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5661675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56616752"/>
      <w:bookmarkStart w:id="2" w:name="__Fieldmark__0_2356616752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