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37512921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375129219"/>
      <w:bookmarkStart w:id="2" w:name="__Fieldmark__0_1375129219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