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55505577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555055777"/>
      <w:bookmarkStart w:id="2" w:name="__Fieldmark__0_2555055777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