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86840486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868404860"/>
      <w:bookmarkStart w:id="2" w:name="__Fieldmark__0_3868404860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