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70668012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706680120"/>
      <w:bookmarkStart w:id="2" w:name="__Fieldmark__0_706680120"/>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