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196474419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964744197"/>
      <w:bookmarkStart w:id="2" w:name="__Fieldmark__0_1964744197"/>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