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147395559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473955596"/>
      <w:bookmarkStart w:id="2" w:name="__Fieldmark__0_1473955596"/>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