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159084423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590844232"/>
      <w:bookmarkStart w:id="2" w:name="__Fieldmark__0_1590844232"/>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