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onzi Fun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916408162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916408162"/>
      <w:bookmarkStart w:id="1" w:name="__Fieldmark__1_291640816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onziFund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1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inancial Mode</w:t>
      </w:r>
      <w:r>
        <w:rPr>
          <w:lang w:val="en-US" w:eastAsia="en-US"/>
        </w:rPr>
        <w:t xml:space="preserve">ls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916408162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916408162"/>
      <w:bookmarkStart w:id="3" w:name="__Fieldmark__6_2916408162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a simple Ponzi Scheme where initial investors are recruited by long term investors.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Ponzi Scheme, Financial Model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52:00Z</dcterms:created>
  <dc:creator>Gary L. Misch</dc:creator>
  <dc:description/>
  <dc:language>en-US</dc:language>
  <cp:lastModifiedBy>Elisabeth</cp:lastModifiedBy>
  <dcterms:modified xsi:type="dcterms:W3CDTF">2011-10-25T03:54:00Z</dcterms:modified>
  <cp:revision>7</cp:revision>
  <dc:subject/>
  <dc:title>Title</dc:title>
</cp:coreProperties>
</file>