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960519109"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905820533"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1552238192"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678731881"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57027621"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1892197356"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483547699"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853759479"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1762197982"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1637715306"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934693842"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2017668238"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1983414179"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2057817127"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1237655570"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1026896746"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322659040"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2122539237"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265141294"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1414356414"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329729104"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