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1805967306"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196207793"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70720048"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390283523"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952502101"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516351999"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938450321"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1931537187"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823981113"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446503541"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1105911587"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1662853577"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1944711121"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137755095"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50332087"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1248797303"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928209024"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365342837"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1566139102"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165966098"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53357269"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