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18077443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180774430"/>
      <w:bookmarkStart w:id="2" w:name="__Fieldmark__0_318077443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