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7294503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72945032"/>
      <w:bookmarkStart w:id="2" w:name="__Fieldmark__0_147294503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