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89735913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897359132"/>
      <w:bookmarkStart w:id="2" w:name="__Fieldmark__0_89735913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