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Parking Lo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4163001467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4163001467"/>
      <w:bookmarkStart w:id="2" w:name="__Fieldmark__0_4163001467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ParkingLot</w:t>
      </w:r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of a parking lot is made, to reduce time looking for an available space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Feb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Start w:id="6" w:name="Text5"/>
      <w:bookmarkEnd w:id="6"/>
      <w:r>
        <w:rPr/>
        <w:t>1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Networks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A car enters the parking lot by pressing a button of a gate to open (Access Control) and then proceeds to look into a screen to see how many spaces are available on what side of the parking lot. The car goes to a side and by parking on a space it activates a sensor and as it leaves the sensor is desactivated.</w:t>
      </w:r>
      <w:r>
        <w:rPr/>
        <w:fldChar w:fldCharType="end"/>
      </w:r>
      <w:bookmarkStart w:id="10" w:name="Text8"/>
      <w:bookmarkEnd w:id="10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rkingLot, screen, access control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5" w:name="Text13"/>
            <w:bookmarkEnd w:id="15"/>
            <w:r>
              <w:rPr/>
              <w:t>Victor Soto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1046705</w:t>
            </w:r>
            <w:r>
              <w:rPr/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vsoto101@uottawa.ca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works, it`s ok</w:t>
      </w:r>
      <w:r>
        <w:rPr/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soto</cp:lastModifiedBy>
  <dcterms:modified xsi:type="dcterms:W3CDTF">2016-03-06T02:13:00Z</dcterms:modified>
  <cp:revision>2</cp:revision>
  <dc:subject/>
  <dc:title>Title</dc:title>
</cp:coreProperties>
</file>