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1644103935"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641544332"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896494686"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1435629073"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1691222341"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387259452"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1954904111"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