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419931691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9931691"/>
      <w:bookmarkStart w:id="1" w:name="__Fieldmark__0_341993169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