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MKS</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3497812284"/>
            <w:enabled/>
            <w:ddList>
              <w:result w:val="0"/>
            </w:ddList>
          </w:ffData>
        </w:fldChar>
      </w:r>
      <w:r>
        <w:rPr/>
        <w:instrText xml:space="preserve"> FORMDROPDOWN </w:instrText>
      </w:r>
      <w:r>
        <w:rPr/>
        <w:fldChar w:fldCharType="separate"/>
      </w:r>
      <w:bookmarkStart w:id="0" w:name="__Fieldmark__1_3497812284"/>
      <w:bookmarkStart w:id="1" w:name="__Fieldmark__1_3497812284"/>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MKS</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The MKS Model is first a 2-dimensional model, capable of deriving the incremental velocity of a mass under the influence of a spring and viscous damper</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November 19, 2003</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3497812284"/>
            <w:enabled/>
            <w:ddList>
              <w:result w:val="0"/>
            </w:ddList>
          </w:ffData>
        </w:fldChar>
      </w:r>
      <w:r>
        <w:rPr/>
        <w:instrText xml:space="preserve"> FORMDROPDOWN </w:instrText>
      </w:r>
      <w:r>
        <w:rPr/>
        <w:fldChar w:fldCharType="separate"/>
      </w:r>
      <w:bookmarkStart w:id="2" w:name="__Fieldmark__6_3497812284"/>
      <w:bookmarkStart w:id="3" w:name="__Fieldmark__6_3497812284"/>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http://www.sce.carleton.ca/faculty/wainer/wbgraf/samples/mks.zip</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The initial implementation does not simulate the motion in real time - this will be done as part of the term project. The MKS elementary Cell-DEVS model will be used to establish a workable incremental dynamic model which can be mapped to the Cell-DEVS architecture. These can be coupled together to simulate the action of a surface under a number of different influences, coupling each MKS zone on the Force developed in the spring, pinioned on both the x and y boundaries.</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mks, mass spring damper system</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xml:space="preserve">art gresham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100640035</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 xml:space="preserve">the simulation works and we can se  the results ,but for mks.ma if we put an infinity timeto simulate it. The simulation doesn't stop so we must kill the process. To resolve that we must put a finite time  </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lie</dc:creator>
  <dc:description/>
  <dc:language>en-US</dc:language>
  <cp:lastModifiedBy>Systems and Computer Engineering</cp:lastModifiedBy>
  <dcterms:modified xsi:type="dcterms:W3CDTF">2004-07-08T17:09:18Z</dcterms:modified>
  <cp:revision>22</cp:revision>
  <dc:subject/>
  <dc:title>IMAGE GENERALISATION</dc:title>
</cp:coreProperties>
</file>