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53320133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3201337"/>
      <w:bookmarkStart w:id="1" w:name="__Fieldmark__0_3533201337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533201337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3533201337"/>
      <w:bookmarkStart w:id="7" w:name="__Fieldmark__1_3533201337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