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94920911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9209112"/>
      <w:bookmarkStart w:id="1" w:name="__Fieldmark__0_2949209112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949209112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2949209112"/>
      <w:bookmarkStart w:id="7" w:name="__Fieldmark__1_2949209112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