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76951943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9519431"/>
      <w:bookmarkStart w:id="1" w:name="__Fieldmark__0_2769519431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769519431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2769519431"/>
      <w:bookmarkStart w:id="7" w:name="__Fieldmark__1_2769519431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