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429901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2990161"/>
      <w:bookmarkStart w:id="1" w:name="__Fieldmark__0_2542990161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542990161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542990161"/>
      <w:bookmarkStart w:id="7" w:name="__Fieldmark__1_2542990161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