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6563676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65636762"/>
      <w:bookmarkStart w:id="1" w:name="__Fieldmark__1_26563676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o modelise th</w:t>
      </w:r>
      <w:r>
        <w:rPr>
          <w:lang w:val="en-US" w:eastAsia="en-US"/>
        </w:rPr>
        <w:t>e multiple land use chang</w:t>
      </w:r>
      <w:r>
        <w:rPr>
          <w:lang w:val="en-US" w:eastAsia="en-US"/>
        </w:rPr>
        <w:t xml:space="preserve">es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6563676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65636762"/>
      <w:bookmarkStart w:id="3" w:name="__Fieldmark__6_26563676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lang w:eastAsia="zh-CN"/>
        </w:rPr>
        <w:t xml:space="preserve">Urbangrowth simulates the development of land uses.This cellular model has two layers (20 x20 x 2=800 cells), one is geo_popu, the other is landuse. geo_popu has four states to represent the states wheter it's geology suitable for developing and whether there is enough population for further developing. While there are there kinds of landuse: forest, nonforest and urban. These three land use states will change since geo_popu layer has changed. 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 xml:space="preserve">urban gorwth land use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eiwen Che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chen082@uottawa.c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ttaw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documentation is in spanish. The simulation is OK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1798" w:top="1854" w:footer="1798" w:bottom="18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before="0" w:after="12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21:59:00Z</dcterms:created>
  <dc:creator>Gary L. Misch</dc:creator>
  <dc:description/>
  <cp:keywords/>
  <dc:language>en-US</dc:language>
  <cp:lastModifiedBy>admin</cp:lastModifiedBy>
  <dcterms:modified xsi:type="dcterms:W3CDTF">2012-11-08T04:06:00Z</dcterms:modified>
  <cp:revision>10</cp:revision>
  <dc:subject/>
  <dc:title>Title</dc:title>
</cp:coreProperties>
</file>