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2617757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261775733"/>
      <w:bookmarkStart w:id="1" w:name="__Fieldmark__1_32617757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2617757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61775733"/>
      <w:bookmarkStart w:id="3" w:name="__Fieldmark__6_32617757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