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38247907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382479075"/>
      <w:bookmarkStart w:id="1" w:name="__Fieldmark__1_138247907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38247907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382479075"/>
      <w:bookmarkStart w:id="3" w:name="__Fieldmark__6_13824790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