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1738612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17386124"/>
      <w:bookmarkStart w:id="2" w:name="__Fieldmark__0_331738612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