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0616119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06161191"/>
      <w:bookmarkStart w:id="2" w:name="__Fieldmark__0_30616119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