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 at Doorway Using Cell-DEVS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945657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9456572"/>
      <w:bookmarkStart w:id="2" w:name="__Fieldmark__0_239456572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Door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 from a room to a hall through a doorway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2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from a room to a hall through a doorwa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pedestrian doorway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Door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unak.is/not/andy/Year 3 Simulation/Lectures/PedestrianC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54:00Z</dcterms:created>
  <dc:creator>Gary L. Misch</dc:creator>
  <dc:description/>
  <cp:keywords/>
  <dc:language>en-US</dc:language>
  <cp:lastModifiedBy>lori</cp:lastModifiedBy>
  <dcterms:modified xsi:type="dcterms:W3CDTF">2011-12-20T18:58:00Z</dcterms:modified>
  <cp:revision>3</cp:revision>
  <dc:subject/>
  <dc:title>Title</dc:title>
</cp:coreProperties>
</file>