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Bi-</w:t>
      </w:r>
      <w:r>
        <w:rPr>
          <w:rFonts w:eastAsia="SimSun;宋体"/>
          <w:lang w:eastAsia="zh-CN"/>
        </w:rPr>
        <w:t>Direction Pedestrian Movement at Doorway Using Cell-DEVS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817300075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817300075"/>
      <w:bookmarkStart w:id="2" w:name="__Fieldmark__0_1817300075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Bi-Dir Ped Door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 from a room to a hall through a doorway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1/12/20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from a room to a hall through a doorway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imulation of bi-direction pedestrian movement using a cellular automata model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hyperlink r:id="rId2">
        <w:r>
          <w:rPr>
            <w:rStyle w:val="InternetLink"/>
          </w:rPr>
          <w:t>http://staff.unak.is/not/andy/Year%203%20Simulation/Lectures/PedestrianCA.pdf</w:t>
        </w:r>
      </w:hyperlink>
      <w:bookmarkStart w:id="12" w:name="Text10"/>
      <w:bookmarkEnd w:id="12"/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pedestrian doorway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  <w:t>Ronnie Farrell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Ronnie Farrell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B</w:t>
            </w:r>
            <w:r>
              <w:rPr>
                <w:rFonts w:eastAsia="SimSun;宋体"/>
                <w:lang w:eastAsia="zh-CN"/>
              </w:rPr>
              <w:t>i-Dir Ped Door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ff.unak.is/not/andy/Year 3 Simulation/Lectures/PedestrianCA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0:54:00Z</dcterms:created>
  <dc:creator>Gary L. Misch</dc:creator>
  <dc:description/>
  <cp:keywords/>
  <dc:language>en-US</dc:language>
  <cp:lastModifiedBy>lori</cp:lastModifiedBy>
  <dcterms:modified xsi:type="dcterms:W3CDTF">2011-12-20T18:58:00Z</dcterms:modified>
  <cp:revision>3</cp:revision>
  <dc:subject/>
  <dc:title>Title</dc:title>
</cp:coreProperties>
</file>