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5417918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954179180"/>
      <w:bookmarkStart w:id="2" w:name="__Fieldmark__0_2954179180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