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62706530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627065304"/>
      <w:bookmarkStart w:id="2" w:name="__Fieldmark__0_362706530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