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3176647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31766476"/>
      <w:bookmarkStart w:id="2" w:name="__Fieldmark__0_233176647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