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20592636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205926361"/>
      <w:bookmarkStart w:id="1" w:name="__Fieldmark__1_32059263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20592636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05926361"/>
      <w:bookmarkStart w:id="3" w:name="__Fieldmark__6_32059263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