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4693385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46933852"/>
      <w:bookmarkStart w:id="1" w:name="__Fieldmark__1_35469338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54693385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46933852"/>
      <w:bookmarkStart w:id="3" w:name="__Fieldmark__6_35469338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