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2198931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21989317"/>
      <w:bookmarkStart w:id="1" w:name="__Fieldmark__1_272198931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2198931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21989317"/>
      <w:bookmarkStart w:id="3" w:name="__Fieldmark__6_27219893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