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506533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5065330"/>
      <w:bookmarkStart w:id="1" w:name="__Fieldmark__1_14506533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506533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5065330"/>
      <w:bookmarkStart w:id="3" w:name="__Fieldmark__6_1450653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