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 Flow simula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54188051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541880515"/>
      <w:bookmarkStart w:id="1" w:name="__Fieldmark__1_54188051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traffic flow with constant speed with rule-184 and rule-232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4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54188051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541880515"/>
      <w:bookmarkStart w:id="3" w:name="__Fieldmark__6_5418805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traffic flow simulation" with the original rules proposed in Wolfram. The key rule is known as rule-184 CA. The current cell will exist if there is neighbor behind or the car cannot move because the front neighbour. Otherwise, it is empty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 flow simulati</w:t>
      </w:r>
      <w:r>
        <w:rPr>
          <w:lang w:val="en-US" w:eastAsia="en-US"/>
        </w:rPr>
        <w:t>on, rule-184 , C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heng X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.X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45 Alta Vista Dr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xia010@uottawa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N,Canad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G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P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700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58:00Z</dcterms:created>
  <dc:creator>julie</dc:creator>
  <dc:description/>
  <cp:keywords/>
  <dc:language>en-US</dc:language>
  <cp:lastModifiedBy>Summer Xia</cp:lastModifiedBy>
  <dcterms:modified xsi:type="dcterms:W3CDTF">2014-11-05T02:06:00Z</dcterms:modified>
  <cp:revision>17</cp:revision>
  <dc:subject/>
  <dc:title>IMAGE GENERALISATION</dc:title>
</cp:coreProperties>
</file>