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ck Combining Simulation with rule-184 in 2D Cellular Automaton Model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16047112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160471120"/>
      <w:bookmarkStart w:id="1" w:name="__Fieldmark__1_416047112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Combin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track combination with with rule-184 CA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1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416047112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160471120"/>
      <w:bookmarkStart w:id="3" w:name="__Fieldmark__6_41604711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TrafficCombining" with the original rules proposed in Wolfram and the real world track combining model. The key rule is known as rule-184 CA and given the highest priority of the</w:t>
      </w:r>
      <w:r>
        <w:rPr>
          <w:vertAlign w:val="superscript"/>
          <w:lang w:val="en-US" w:eastAsia="en-US"/>
        </w:rPr>
        <w:t xml:space="preserve"> 1</w:t>
      </w:r>
      <w:r>
        <w:rPr>
          <w:lang w:val="en-US" w:eastAsia="en-US"/>
        </w:rPr>
        <w:t>st lane. The current cell in the</w:t>
      </w:r>
      <w:r>
        <w:rPr>
          <w:vertAlign w:val="superscript"/>
          <w:lang w:val="en-US" w:eastAsia="en-US"/>
        </w:rPr>
        <w:t xml:space="preserve"> 2</w:t>
      </w:r>
      <w:r>
        <w:rPr>
          <w:lang w:val="en-US" w:eastAsia="en-US"/>
        </w:rPr>
        <w:t>nd row will exist if there is neighbor behind and the above right, the car cannot move to the front neighbour. Otherwise, it is emp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track combining simulati</w:t>
      </w:r>
      <w:r>
        <w:rPr>
          <w:lang w:val="en-US" w:eastAsia="en-US"/>
        </w:rPr>
        <w:t>on, rule-184 , C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heng X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.X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45 Alta Vista Dr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xia010@uottawa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,Canad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P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700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8:00Z</dcterms:created>
  <dc:creator>julie</dc:creator>
  <dc:description/>
  <cp:keywords/>
  <dc:language>en-US</dc:language>
  <cp:lastModifiedBy>Summer Xia</cp:lastModifiedBy>
  <dcterms:modified xsi:type="dcterms:W3CDTF">2014-11-11T06:45:00Z</dcterms:modified>
  <cp:revision>18</cp:revision>
  <dc:subject/>
  <dc:title>IMAGE GENERALISATION</dc:title>
</cp:coreProperties>
</file>