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0244576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24457656"/>
      <w:bookmarkStart w:id="1" w:name="__Fieldmark__1_40244576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0244576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24457656"/>
      <w:bookmarkStart w:id="3" w:name="__Fieldmark__6_40244576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