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ck Combining Simulation with rule-184 in 2D Cellular Automaton Model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74536426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745364267"/>
      <w:bookmarkStart w:id="1" w:name="__Fieldmark__1_174536426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Combin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ck combination with with rule-184 CA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74536426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45364267"/>
      <w:bookmarkStart w:id="3" w:name="__Fieldmark__6_17453642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Combining" with the original rules proposed in Wolfram and the real world track combining model. The key rule is known as rule-184 CA and given the highest priority of the</w:t>
      </w:r>
      <w:r>
        <w:rPr>
          <w:vertAlign w:val="superscript"/>
          <w:lang w:val="en-US" w:eastAsia="en-US"/>
        </w:rPr>
        <w:t xml:space="preserve"> 1</w:t>
      </w:r>
      <w:r>
        <w:rPr>
          <w:lang w:val="en-US" w:eastAsia="en-US"/>
        </w:rPr>
        <w:t>st lane. The current cell in the</w:t>
      </w:r>
      <w:r>
        <w:rPr>
          <w:vertAlign w:val="superscript"/>
          <w:lang w:val="en-US" w:eastAsia="en-US"/>
        </w:rPr>
        <w:t xml:space="preserve"> 2</w:t>
      </w:r>
      <w:r>
        <w:rPr>
          <w:lang w:val="en-US" w:eastAsia="en-US"/>
        </w:rPr>
        <w:t>nd row will exist if there is neighbor behind and the above right, the car cannot move to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track combining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11T06:45:00Z</dcterms:modified>
  <cp:revision>18</cp:revision>
  <dc:subject/>
  <dc:title>IMAGE GENERALISATION</dc:title>
</cp:coreProperties>
</file>