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2357039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35703971"/>
      <w:bookmarkStart w:id="1" w:name="__Fieldmark__1_12357039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2357039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35703971"/>
      <w:bookmarkStart w:id="3" w:name="__Fieldmark__6_12357039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