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3320175040"/>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3320175040"/>
      <w:bookmarkStart w:id="3" w:name="__Fieldmark__1_3320175040"/>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332017504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3320175040"/>
      <w:bookmarkStart w:id="10" w:name="__Fieldmark__4_3320175040"/>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