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7868459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1978684594"/>
      <w:bookmarkStart w:id="3" w:name="__Fieldmark__0_1978684594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197868459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1978684594"/>
      <w:bookmarkStart w:id="10" w:name="__Fieldmark__2_1978684594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