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SUPERCOOLING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782020760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782020760"/>
      <w:bookmarkStart w:id="1" w:name="__Fieldmark__1_782020760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SUPERCOOLING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model simulates free dentritic growth in supercooled liquids. It shows the relation between the growth speed and the supercooling temperature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ovember 11, 2014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782020760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782020760"/>
      <w:bookmarkStart w:id="3" w:name="__Fieldmark__6_78202076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Supercooled liquids are unstable and will freeze in seconds on contact with tiny particles.We have built a 3D model that illustrates what happens when a tiny particle comes in contact with a supercooled liquid, and especially the free dendritic growth that follows. In order for the growth to occur,the cell temperature has to be less than a critical temperature  and the liquid to solid phase transition only takes place if there are solid sites in the surrounding 8 nearest neighbours. We have modelled the The Gibbs-Thomson effect that defines the local equilibrium freezing temperature and heat conduction.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supercooli</w:t>
      </w:r>
      <w:r>
        <w:rPr>
          <w:lang w:val="en-US" w:eastAsia="en-US"/>
        </w:rPr>
        <w:t>ng, dendritic, growth,  neighbors,cell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DRW are available but may take a while before loading completely in the eclipse interfcae. Also, </w:t>
      </w:r>
      <w:r>
        <w:rPr>
          <w:lang w:val="en-US" w:eastAsia="en-US"/>
        </w:rPr>
        <w:t>a VIS file is available for a 7x7x7 model as well as its video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9:15:00Z</dcterms:created>
  <dc:creator>julie</dc:creator>
  <dc:description/>
  <cp:keywords/>
  <dc:language>en-US</dc:language>
  <cp:lastModifiedBy>Daniella</cp:lastModifiedBy>
  <dcterms:modified xsi:type="dcterms:W3CDTF">2014-11-20T19:31:00Z</dcterms:modified>
  <cp:revision>21</cp:revision>
  <dc:subject/>
  <dc:title>IMAGE GENERALISATION</dc:title>
</cp:coreProperties>
</file>