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Ring Leader Elec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02769822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027698222"/>
      <w:bookmarkStart w:id="2" w:name="__Fieldmark__0_302769822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RingLeaderElection (RLE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ring distributed system for purpose of testing a leader election algorithm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4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027698222"/>
            <w:enabled/>
            <w:ddList>
              <w:result w:val="0"/>
              <w:listEntry w:val="Computer networks"/>
              <w:listEntry w:val="Other"/>
              <w:listEntry w:val="Urban traffic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3027698222"/>
      <w:bookmarkStart w:id="9" w:name="__Fieldmark__1_3027698222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 xml:space="preserve">A </w:t>
      </w:r>
      <w:r>
        <w:rPr>
          <w:rFonts w:eastAsia="Kozuka Mincho Pro L"/>
        </w:rPr>
        <w:t>basic distributed system model in a ring topology with 8 nodes to demonstrate a Leader Election protocol. Assuming unique IDs, the leader is the node with the smallest ID. All nodes start as ASLEEP, and end up either a FOLLOWER or a LEADER.  In real-life, leader election can be used by nodes to self-determine who has the least ping, or the fastest processor; all without the need for a centralized server (i.e. a bottleneck) to compare them and make that decision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Ring Leader Election, distributed, 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Omar Hesham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95742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omar.hesham@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is very bare-bones, but it works</w:t>
      </w:r>
      <w:r>
        <w:rPr/>
        <w:fldChar w:fldCharType="end"/>
      </w:r>
      <w:bookmarkStart w:id="29" w:name="Text25"/>
      <w:bookmarkEnd w:id="29"/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mar Hesham</cp:lastModifiedBy>
  <dcterms:modified xsi:type="dcterms:W3CDTF">2014-10-21T15:50:00Z</dcterms:modified>
  <cp:revision>2</cp:revision>
  <dc:subject/>
  <dc:title>Title</dc:title>
</cp:coreProperties>
</file>