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Ring Leader Elect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4061331914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4061331914"/>
      <w:bookmarkStart w:id="2" w:name="__Fieldmark__0_4061331914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RingLeaderElection (RLE)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of a ring distributed system for purpose of testing a leader election algorithm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Start w:id="6" w:name="Text5"/>
      <w:bookmarkEnd w:id="6"/>
      <w:r>
        <w:rPr/>
        <w:t>14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4061331914"/>
            <w:enabled/>
            <w:ddList>
              <w:result w:val="0"/>
              <w:listEntry w:val="Computer networks"/>
              <w:listEntry w:val="Other"/>
              <w:listEntry w:val="Urban traffic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Rozbalovací2"/>
      <w:bookmarkStart w:id="8" w:name="__Fieldmark__1_4061331914"/>
      <w:bookmarkStart w:id="9" w:name="__Fieldmark__1_4061331914"/>
      <w:bookmarkEnd w:id="7"/>
      <w:bookmarkEnd w:id="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6"/>
      <w:bookmarkEnd w:id="10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1" w:name="Text7"/>
      <w:bookmarkEnd w:id="11"/>
    </w:p>
    <w:p>
      <w:pPr>
        <w:pStyle w:val="Normal"/>
        <w:rPr/>
      </w:pPr>
      <w:r>
        <w:rPr/>
        <w:t xml:space="preserve">Description (including characteristics):   </w:t>
      </w:r>
      <w:bookmarkStart w:id="12" w:name="Text8"/>
      <w:bookmarkEnd w:id="12"/>
      <w:r>
        <w:rPr/>
        <w:t xml:space="preserve">A </w:t>
      </w:r>
      <w:r>
        <w:rPr>
          <w:rFonts w:eastAsia="Kozuka Mincho Pro L"/>
        </w:rPr>
        <w:t>basic distributed system model in a ring topology with 8 nodes to demonstrate a Leader Election protocol. Assuming unique IDs, the leader is the node with the smallest ID. All nodes start as ASLEEP, and end up either a FOLLOWER or a LEADER.  In real-life, leader election can be used by nodes to self-determine who has the least ping, or the fastest processor; all without the need for a centralized server (i.e. a bottleneck) to compare them and make that decision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9"/>
      <w:bookmarkEnd w:id="13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0"/>
      <w:bookmarkEnd w:id="14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5" w:name="Text11"/>
      <w:bookmarkEnd w:id="15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Ring Leader Election, distributed, </w:t>
      </w:r>
      <w:r>
        <w:rPr/>
        <w:fldChar w:fldCharType="end"/>
      </w:r>
      <w:bookmarkStart w:id="16" w:name="Text12"/>
      <w:bookmarkEnd w:id="16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Omar Hesham</w:t>
            </w:r>
            <w:r>
              <w:rPr/>
              <w:fldChar w:fldCharType="end"/>
            </w:r>
            <w:bookmarkStart w:id="17" w:name="Text13"/>
            <w:bookmarkEnd w:id="17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95742</w:t>
            </w:r>
            <w:r>
              <w:rPr/>
              <w:fldChar w:fldCharType="end"/>
            </w:r>
            <w:bookmarkStart w:id="18" w:name="Text14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9" w:name="Text15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6"/>
            <w:bookmarkEnd w:id="20"/>
            <w:r>
              <w:rPr/>
              <w:t>omar.hesham@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7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2" w:name="Text18"/>
            <w:bookmarkEnd w:id="2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3" w:name="Text19"/>
            <w:bookmarkEnd w:id="23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4" w:name="Text20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5" w:name="Text21"/>
            <w:bookmarkEnd w:id="25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2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7" w:name="Text23"/>
            <w:bookmarkEnd w:id="27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8" w:name="Text24"/>
            <w:bookmarkEnd w:id="28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is very bare-bones, but it works</w:t>
      </w:r>
      <w:r>
        <w:rPr/>
        <w:fldChar w:fldCharType="end"/>
      </w:r>
      <w:bookmarkStart w:id="29" w:name="Text25"/>
      <w:bookmarkEnd w:id="29"/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Gary L. Misch</dc:creator>
  <dc:description/>
  <cp:keywords/>
  <dc:language>en-US</dc:language>
  <cp:lastModifiedBy>Omar Hesham</cp:lastModifiedBy>
  <dcterms:modified xsi:type="dcterms:W3CDTF">2014-10-21T15:50:00Z</dcterms:modified>
  <cp:revision>2</cp:revision>
  <dc:subject/>
  <dc:title>Title</dc:title>
</cp:coreProperties>
</file>