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dar Track Identifier Simul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37085526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370855261"/>
      <w:bookmarkStart w:id="1" w:name="__Fieldmark__1_337085526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ada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3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20 Dec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370855261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70855261"/>
      <w:bookmarkStart w:id="3" w:name="__Fieldmark__6_3370855261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for tracking targets moving across a radar's area of interes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Radar, Track Identification, Cell-DEV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cp:keywords/>
  <dc:language>en-US</dc:language>
  <cp:lastModifiedBy>Elisabeth</cp:lastModifiedBy>
  <dcterms:modified xsi:type="dcterms:W3CDTF">2011-12-19T04:47:00Z</dcterms:modified>
  <cp:revision>8</cp:revision>
  <dc:subject/>
  <dc:title>Title</dc:title>
</cp:coreProperties>
</file>