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Radar Track Identifier Simula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407684567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407684567"/>
      <w:bookmarkStart w:id="1" w:name="__Fieldmark__1_340768456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Radar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Assignment 3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20 Dec </w:t>
      </w:r>
      <w:r>
        <w:rPr>
          <w:lang w:val="en-US" w:eastAsia="en-US"/>
        </w:rPr>
        <w:t xml:space="preserve">11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3407684567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407684567"/>
      <w:bookmarkStart w:id="3" w:name="__Fieldmark__6_3407684567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1.0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/a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Model for tracking targets moving across a radar's area of interes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Radar, Track Identification, Cell-DEV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lizabeth Hosa</w:t>
            </w:r>
            <w:r>
              <w:rPr>
                <w:lang w:val="en-US" w:eastAsia="en-US"/>
              </w:rPr>
              <w:t xml:space="preserve">ng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/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eahosang@carleton.c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escription of model included in documentati</w:t>
      </w:r>
      <w:r>
        <w:rPr>
          <w:lang w:val="en-US" w:eastAsia="en-US"/>
        </w:rPr>
        <w:t>on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2:57:00Z</dcterms:created>
  <dc:creator>Gary L. Misch</dc:creator>
  <dc:description/>
  <cp:keywords/>
  <dc:language>en-US</dc:language>
  <cp:lastModifiedBy>Elisabeth</cp:lastModifiedBy>
  <dcterms:modified xsi:type="dcterms:W3CDTF">2011-12-19T04:47:00Z</dcterms:modified>
  <cp:revision>8</cp:revision>
  <dc:subject/>
  <dc:title>Title</dc:title>
</cp:coreProperties>
</file>