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94476603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944766033"/>
      <w:bookmarkStart w:id="1" w:name="__Fieldmark__1_294476603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294476603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944766033"/>
      <w:bookmarkStart w:id="3" w:name="__Fieldmark__6_2944766033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