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363851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36385171"/>
      <w:bookmarkStart w:id="1" w:name="__Fieldmark__1_17363851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363851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36385171"/>
      <w:bookmarkStart w:id="3" w:name="__Fieldmark__6_1736385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