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vacu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37380815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373808157"/>
      <w:bookmarkStart w:id="1" w:name="__Fieldmark__1_137380815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V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The evacuation of a building with multiple floor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ecemb</w:t>
      </w:r>
      <w:r>
        <w:rPr>
          <w:lang w:val="en-US" w:eastAsia="en-US"/>
        </w:rPr>
        <w:t>er, 2011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37380815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373808157"/>
      <w:bookmarkStart w:id="3" w:name="__Fieldmark__6_137380815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iamondback moth, pest control, parasitoid, predator pre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1:23:00Z</dcterms:created>
  <dc:creator>julie</dc:creator>
  <dc:description/>
  <dc:language>en-US</dc:language>
  <cp:lastModifiedBy>Mike</cp:lastModifiedBy>
  <dcterms:modified xsi:type="dcterms:W3CDTF">2011-12-22T01:23:00Z</dcterms:modified>
  <cp:revision>2</cp:revision>
  <dc:subject/>
  <dc:title>IMAGE GENERALISATION</dc:title>
</cp:coreProperties>
</file>