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7743011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77430112"/>
      <w:bookmarkStart w:id="1" w:name="__Fieldmark__1_57743011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7743011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77430112"/>
      <w:bookmarkStart w:id="3" w:name="__Fieldmark__6_5774301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