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124987816"/>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24987816"/>
      <w:bookmarkStart w:id="1" w:name="__Fieldmark__1_12498781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12498781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24987816"/>
      <w:bookmarkStart w:id="3" w:name="__Fieldmark__6_12498781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