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3626540888"/>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3626540888"/>
      <w:bookmarkStart w:id="1" w:name="__Fieldmark__1_362654088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3626540888"/>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626540888"/>
      <w:bookmarkStart w:id="3" w:name="__Fieldmark__6_362654088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