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16876715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168767150"/>
      <w:bookmarkStart w:id="2" w:name="__Fieldmark__0_116876715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168767150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168767150"/>
      <w:bookmarkStart w:id="8" w:name="__Fieldmark__1_1168767150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