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79788117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797881178"/>
      <w:bookmarkStart w:id="2" w:name="__Fieldmark__0_179788117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797881178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797881178"/>
      <w:bookmarkStart w:id="8" w:name="__Fieldmark__1_1797881178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