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</w:t>
      </w:r>
      <w:bookmarkStart w:id="0" w:name="Text1"/>
      <w:bookmarkEnd w:id="0"/>
      <w:r>
        <w:rPr/>
        <w:t>OmniEngine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758409508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758409508"/>
      <w:bookmarkStart w:id="2" w:name="__Fieldmark__0_375840950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OEControl (OEC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</w:t>
      </w:r>
      <w:bookmarkStart w:id="4" w:name="Text3"/>
      <w:bookmarkEnd w:id="4"/>
      <w:r>
        <w:rPr/>
        <w:t xml:space="preserve"> A model for the OmniEngine control system which is the main module of the OmniPeek Network Analyzer – a network packet sniffing software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</w:t>
      </w:r>
      <w:bookmarkStart w:id="6" w:name="Text5"/>
      <w:bookmarkEnd w:id="6"/>
      <w:r>
        <w:rPr/>
        <w:t>2001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758409508"/>
            <w:enabled/>
            <w:ddList>
              <w:result w:val="1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758409508"/>
      <w:bookmarkStart w:id="8" w:name="__Fieldmark__1_3758409508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jc w:val="both"/>
        <w:rPr/>
      </w:pPr>
      <w:r>
        <w:rPr/>
        <w:t xml:space="preserve">Description (including characteristics):   </w:t>
      </w:r>
      <w:bookmarkStart w:id="11" w:name="Text8"/>
      <w:bookmarkEnd w:id="11"/>
      <w:r>
        <w:rPr>
          <w:szCs w:val="24"/>
        </w:rPr>
        <w:t>The OmniEngine is responsible for “sniffing” (i.e. detecting) and collecting network packets via a specific network interface. The resulting “capture” consists of a packets collected from nearby devices of interest supporting various protocols such as WiFi and Ethernet. The functions modeled here including creating a new capture, creating a new filter, starting the capture on a specific channel, and stopping the captur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bookmarkStart w:id="15" w:name="Text12"/>
      <w:bookmarkEnd w:id="15"/>
      <w:r>
        <w:rPr/>
        <w:t>OmniEngine, capture, filter, channel.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</w:t>
            </w:r>
            <w:bookmarkStart w:id="16" w:name="Text13"/>
            <w:bookmarkEnd w:id="16"/>
            <w:r>
              <w:rPr/>
              <w:t>K.Waqas Muh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7" w:name="Text14"/>
            <w:bookmarkEnd w:id="17"/>
            <w:r>
              <w:rPr/>
              <w:t>Student Number: 100629922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8" w:name="Text25"/>
      <w:bookmarkEnd w:id="28"/>
      <w:r>
        <w:rPr/>
        <w:t>This model has been tested and verified for its functionality. It works as exp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Waqas</cp:lastModifiedBy>
  <dcterms:modified xsi:type="dcterms:W3CDTF">2011-11-01T01:51:00Z</dcterms:modified>
  <cp:revision>3</cp:revision>
  <dc:subject/>
  <dc:title>Title</dc:title>
</cp:coreProperties>
</file>