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5658240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56582407"/>
      <w:bookmarkStart w:id="2" w:name="__Fieldmark__0_5658240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56582407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56582407"/>
      <w:bookmarkStart w:id="8" w:name="__Fieldmark__1_56582407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