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8878927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8789274"/>
      <w:bookmarkStart w:id="1" w:name="__Fieldmark__0_588789274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588789274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588789274"/>
      <w:bookmarkStart w:id="7" w:name="__Fieldmark__1_588789274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