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421429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42142992"/>
      <w:bookmarkStart w:id="1" w:name="__Fieldmark__1_64214299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6421429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42142992"/>
      <w:bookmarkStart w:id="3" w:name="__Fieldmark__6_6421429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