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02815367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028153670"/>
      <w:bookmarkStart w:id="1" w:name="__Fieldmark__1_202815367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is created to determine the most optimal location and quantity of triggers for a controlled nuclear 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02815367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028153670"/>
      <w:bookmarkStart w:id="3" w:name="__Fieldmark__6_20281536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 xml:space="preserve"> This is an example that shows the nuclear reaction using 400 cells (20 X 20).  When a Li-6 cell is excited and in close proximity (adjacent) to H-4 cell, a reaction occurs and a Be-8 cell and an empty cell replace the  Li-6 and H-2 respectively.  The excitation is a chain reaction and for every excitation enough energy is produced to excite 2 more reactions.  The Be-8 will live to a 1/2 life of 12.3 years.  At this time half of the Be-8 will disappear and replaced with two (2) He-4 cells.</w:t>
      </w:r>
    </w:p>
    <w:p>
      <w:pPr>
        <w:pStyle w:val="Normal"/>
        <w:rPr/>
      </w:pPr>
      <w:r>
        <w:rPr>
          <w:lang w:val="en-US" w:eastAsia="en-US"/>
        </w:rPr>
        <w:t xml:space="preserve">Within this example the 12.3 years is not considered, decay occurs following the reac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action excit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DHould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simulation works!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6:00Z</dcterms:created>
  <dc:creator>julie</dc:creator>
  <dc:description/>
  <dc:language>en-US</dc:language>
  <cp:lastModifiedBy>Hould, Diane</cp:lastModifiedBy>
  <dcterms:modified xsi:type="dcterms:W3CDTF">2012-11-08T16:26:00Z</dcterms:modified>
  <cp:revision>3</cp:revision>
  <dc:subject/>
  <dc:title>IMAGE GENERALISATION</dc:title>
</cp:coreProperties>
</file>