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73456320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734563207"/>
      <w:bookmarkStart w:id="2" w:name="__Fieldmark__0_734563207"/>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