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275124140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751241408"/>
      <w:bookmarkStart w:id="2" w:name="__Fieldmark__0_2751241408"/>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